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 кВ от КТП САХ 103/400 в п.Тимашево Кинель-Черкасском районе Самарской облости, в целях обеспечения надежности ЭС объектов в границах ул</w:t>
      </w:r>
      <w:r>
        <w:rPr>
          <w:rFonts w:cs="Times New Roman" w:ascii="Times New Roman" w:hAnsi="Times New Roman"/>
          <w:sz w:val="28"/>
          <w:szCs w:val="28"/>
        </w:rPr>
        <w:t xml:space="preserve"> Пушкина,Рабочая,Садовая,Кооперативная,Пионерская,Революционная,Гоголя,Кирова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ВЛ-0,4 кВ от КТП САХ 103/40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в п. Тимашево, в целях обеспечения надежности ЭС объектов в границах ул. Пушкина,Рабочая,Садовая,Кооперативная,Пионерская,Революционная,Гоголя,Кирова.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. </w:t>
      </w:r>
      <w:r>
        <w:rPr>
          <w:rFonts w:cs="Times New Roman" w:ascii="Times New Roman" w:hAnsi="Times New Roman"/>
          <w:sz w:val="24"/>
          <w:szCs w:val="24"/>
          <w:highlight w:val="yellow"/>
        </w:rPr>
        <w:t>Самарская обл., п. Тимашево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ВЛ-0,4 кВ от КТП САХ 103/40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highlight w:val="yellow"/>
        </w:rPr>
        <w:t xml:space="preserve">в п.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Тимашево</w:t>
      </w:r>
      <w:r>
        <w:rPr>
          <w:rFonts w:cs="Times New Roman" w:ascii="Times New Roman" w:hAnsi="Times New Roman"/>
          <w:b/>
          <w:bCs/>
          <w:highlight w:val="yellow"/>
        </w:rPr>
        <w:t xml:space="preserve">, 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ул. Пушкина,Рабочая,Садовая,Кооперативная,Пионерская,Революционная,Гоголя,Кирова.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370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КТП САХ 103/40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в п. Тимашево, 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ул. Пушкина,Рабочая,Садовая,Кооперативная,Пионерская,Революционная,Гоголя,Кирова.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2022 г. – реконструкция 3700 м  линий, 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1-16T09:40:00Z</dcterms:modified>
  <cp:revision>9</cp:revision>
  <dc:subject/>
  <dc:title/>
</cp:coreProperties>
</file>